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05608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95245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84673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89956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