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29408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25679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40799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38183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