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28422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9092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7632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1367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