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86221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5851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62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9101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