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696930234"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330022739"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055942904"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055792809"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881610407"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971810370"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345802670"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228405384"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952181429"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37912728"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372770660"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