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33401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38927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1673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45687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31888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7379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05329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83503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76891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0594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79804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