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7560" cy="3283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7560" cy="3283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21" w:right="13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09:00Z</dcterms:created>
  <dc:creator>FHBUCS</dc:creator>
  <dc:description/>
  <dc:language>en-US</dc:language>
  <cp:lastModifiedBy>FHBUCS</cp:lastModifiedBy>
  <cp:lastPrinted>2000-01-31T16:13:00Z</cp:lastPrinted>
  <dcterms:modified xsi:type="dcterms:W3CDTF">2000-01-31T06:13:00Z</dcterms:modified>
  <cp:revision>1</cp:revision>
  <dc:subject/>
  <dc:title/>
</cp:coreProperties>
</file>